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613500  Кировская обл. п. Лебяжье  ул. Комсомольская 5, тел.2-02-51, факс 2-02- 50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>Решение       ПРОЕКТ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07.11.2025                                                                                                     №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4 № 352 «О бюджете муниципального образования Лебяжский муниципальный округ Кировской области на  2025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</w:t>
      </w:r>
      <w:r>
        <w:rPr>
          <w:spacing w:val="1"/>
          <w:sz w:val="28"/>
          <w:szCs w:val="28"/>
        </w:rPr>
        <w:t xml:space="preserve">пункты 1 части 3 статьи 4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) на 2025 год в сумме  7 113 789 рублей согласно приложению № 11 к настоящему решению»;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5 год и на плановый период 2026 и 2027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5 год» </w:t>
      </w:r>
      <w:r>
        <w:rPr/>
        <w:t>утвердить в новой редакции. Прилагается.</w:t>
      </w:r>
    </w:p>
    <w:tbl>
      <w:tblPr>
        <w:tblW w:w="1024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242"/>
      </w:tblGrid>
      <w:tr>
        <w:trPr>
          <w:trHeight w:val="315" w:hRule="atLeast"/>
        </w:trPr>
        <w:tc>
          <w:tcPr>
            <w:tcW w:w="10242" w:type="dxa"/>
            <w:tcBorders/>
            <w:vAlign w:val="bottom"/>
          </w:tcPr>
          <w:p>
            <w:pPr>
              <w:pStyle w:val="Normal"/>
              <w:spacing w:lineRule="auto" w:line="276"/>
              <w:ind w:left="-57"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37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5. Приложение № 9 «Ведомственная структура расходов бюджета Лебяжского муниципального округа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6. Приложение № 11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«Перечень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публичных нормативных обязательств, подлежащих исполнению за счет средств бюджета Лебяжского муниципального округа, на 2025 год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7. Приложение № 15 «Источники финансирования дефицита  бюджета муниципального образования Лебяжский муниципальный округ на 2025 год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8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Приложение № 16 «Источники финансирования дефицита  бюджета муниципального образования Лебяжский муниципальный округ на 2026 и 2027 года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9. Приложение № 17 «Программа муниципальных внутренних заимствований муниципального образования Лебяжский муниципальный округ  на 2025 год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 xml:space="preserve">10.  Приложение № 18 «Программа муниципальных внутренних заимствований муниципального образования Лебяжский муниципальный округ  на 2026 и 2027 годы» утвердить в новой редакции. Прилагается.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76"/>
              <w:ind w:left="-57" w:right="86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В.Н.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/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Т.А.Обухов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ебяжского муниципального округа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экономике и финансам, нача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го управления                                                                       Н.И. Скаредина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3:16:00Z</dcterms:created>
  <dc:creator>Your User Name</dc:creator>
  <dc:description/>
  <cp:keywords/>
  <dc:language>en-US</dc:language>
  <cp:lastModifiedBy>Оксана</cp:lastModifiedBy>
  <cp:lastPrinted>2025-10-24T07:55:00Z</cp:lastPrinted>
  <dcterms:modified xsi:type="dcterms:W3CDTF">2025-10-24T04:55:00Z</dcterms:modified>
  <cp:revision>4</cp:revision>
  <dc:subject/>
  <dc:title>ЛЕБЯЖСКAЯ  РАЙОННАЯ  ДУМА ТРЕТЬЕГО СОЗЫВА</dc:title>
</cp:coreProperties>
</file>